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 Unicode MS"/>
          <w:b/>
          <w:cap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0.2025                                                    №65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Об утверждении отчета об исполнении бюджета Кузнецовского сельсовета Баганского района Новосибирской обла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3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администрация Кузнецовского сельсовета Баган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отчет об исполнении бюджета Кузнецовского сельсовета Баганского района Новосибирской области за 3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периодическом печатном издании «Бюллетень органов местного самоуправления Кузнецовского сельсовета» и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kuznetsovka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 xml:space="preserve">.ru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А.М.Даций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ранова Галина Яковлевна</w:t>
      </w:r>
    </w:p>
    <w:p>
      <w:pPr>
        <w:pStyle w:val="Normal"/>
        <w:jc w:val="both"/>
        <w:rPr/>
      </w:pPr>
      <w:r>
        <w:rPr/>
        <w:t>32-130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0.2025 № 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узнецовского сельсовета Баганского района Новосибирской области за 3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ходы бюдж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49"/>
        <w:gridCol w:w="1799"/>
        <w:gridCol w:w="1756"/>
        <w:gridCol w:w="1352"/>
        <w:gridCol w:w="1865"/>
      </w:tblGrid>
      <w:tr>
        <w:trPr>
          <w:trHeight w:val="255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4 416,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14 003,5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00 412,81</w:t>
            </w:r>
          </w:p>
        </w:tc>
      </w:tr>
      <w:tr>
        <w:trPr>
          <w:trHeight w:val="27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7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 752,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7,83</w:t>
            </w:r>
          </w:p>
        </w:tc>
      </w:tr>
      <w:tr>
        <w:trPr>
          <w:trHeight w:val="195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68,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210 01 0000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06,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16,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83,50</w:t>
            </w:r>
          </w:p>
        </w:tc>
      </w:tr>
      <w:tr>
        <w:trPr>
          <w:trHeight w:val="5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6,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73,72</w:t>
            </w:r>
          </w:p>
        </w:tc>
      </w:tr>
      <w:tr>
        <w:trPr>
          <w:trHeight w:val="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397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239,0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60,92</w:t>
            </w:r>
          </w:p>
        </w:tc>
      </w:tr>
      <w:tr>
        <w:trPr>
          <w:trHeight w:val="97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1 11 05035 10 0000 1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76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24,00</w:t>
            </w:r>
          </w:p>
        </w:tc>
      </w:tr>
      <w:tr>
        <w:trPr>
          <w:trHeight w:val="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1 17 15030 10 0000 1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69,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61,54</w:t>
            </w:r>
          </w:p>
        </w:tc>
      </w:tr>
      <w:tr>
        <w:trPr>
          <w:trHeight w:val="58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16001 10 0000 1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766 379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4 834,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 544,68</w:t>
            </w:r>
          </w:p>
        </w:tc>
      </w:tr>
      <w:tr>
        <w:trPr>
          <w:trHeight w:val="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29999 10 0000 1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692,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15,38</w:t>
            </w:r>
          </w:p>
        </w:tc>
      </w:tr>
      <w:tr>
        <w:trPr>
          <w:trHeight w:val="39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6 2 02 30024 10 0000 1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35118 10 0000 1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96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920,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 040,00</w:t>
            </w:r>
          </w:p>
        </w:tc>
      </w:tr>
      <w:tr>
        <w:trPr>
          <w:trHeight w:val="40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49999 10 0000 15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5 338,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9 605,7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5 733,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ходы бюдж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52"/>
        <w:gridCol w:w="1808"/>
        <w:gridCol w:w="1765"/>
        <w:gridCol w:w="1359"/>
        <w:gridCol w:w="1875"/>
      </w:tblGrid>
      <w:tr>
        <w:trPr>
          <w:trHeight w:val="450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3"/>
            <w:r>
              <w:rPr>
                <w:sz w:val="28"/>
                <w:szCs w:val="28"/>
              </w:rPr>
              <w:t>Расходы бюджета - всего</w:t>
            </w:r>
            <w:bookmarkEnd w:id="0"/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600 0000000000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1 279,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 945,7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76 333,69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6 0102 0100170510 1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 881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 889,7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992,02</w:t>
            </w:r>
          </w:p>
        </w:tc>
      </w:tr>
      <w:tr>
        <w:trPr>
          <w:trHeight w:val="78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2 0100170510 1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796,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551,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8 244,96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0100170510 1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 177,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437,8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 739,83</w:t>
            </w:r>
          </w:p>
        </w:tc>
      </w:tr>
      <w:tr>
        <w:trPr>
          <w:trHeight w:val="78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0100170510 1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129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 938,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191,1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0500 5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9,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9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1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436,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102,9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33,93</w:t>
            </w:r>
          </w:p>
        </w:tc>
      </w:tr>
      <w:tr>
        <w:trPr>
          <w:trHeight w:val="5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1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9,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9,18</w:t>
            </w:r>
          </w:p>
        </w:tc>
      </w:tr>
      <w:tr>
        <w:trPr>
          <w:trHeight w:val="78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1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5,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5,3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информационно-коммуникационных технолог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2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246,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18,7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28,13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03,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364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39,7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2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19,8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67,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952,40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8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948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94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54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8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6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8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1,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7019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6 9900000500 5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7 9900004190 8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7 9900014030 8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379,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9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1 0100120550 8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010010419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0100170510 1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 924,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 830,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094,48</w:t>
            </w:r>
          </w:p>
        </w:tc>
      </w:tr>
      <w:tr>
        <w:trPr>
          <w:trHeight w:val="78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0100170510 1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839,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 549,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290,0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1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176,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049,2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126,84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1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0</w:t>
            </w:r>
          </w:p>
        </w:tc>
      </w:tr>
      <w:tr>
        <w:trPr>
          <w:trHeight w:val="78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1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03,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03,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информационно-коммуникационных технолог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2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38,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531,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6,6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 382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461,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921,2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8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2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4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8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203 9900051180 1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 112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84,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27,89</w:t>
            </w:r>
          </w:p>
        </w:tc>
      </w:tr>
      <w:tr>
        <w:trPr>
          <w:trHeight w:val="78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203 9900051180 12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407,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547,4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60,4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203 990005118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310 010010419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310 200027024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692,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615,3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310 20002S024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 107,6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584,62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409 990001960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45,8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503 040010001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84,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5,8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49,04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503 1510000150 2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41,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88,7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853,21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503 260020002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246,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 95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296,75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705 990000419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информационно-коммуникационных технологи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2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90,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20,4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0,08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2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821,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54,5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67,09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2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894,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910,5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983,96</w:t>
            </w:r>
          </w:p>
        </w:tc>
      </w:tr>
      <w:tr>
        <w:trPr>
          <w:trHeight w:val="39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8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405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 879,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 526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8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9900000500 5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517,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517,7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1001 0100191010 3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80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423,3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376,66</w:t>
            </w:r>
          </w:p>
        </w:tc>
      </w:tr>
      <w:tr>
        <w:trPr>
          <w:trHeight w:val="40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600 0000000000 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96 863,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0 942,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точники финансирования дефицита бюдж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85"/>
        <w:gridCol w:w="2046"/>
        <w:gridCol w:w="1858"/>
        <w:gridCol w:w="1428"/>
        <w:gridCol w:w="1974"/>
      </w:tblGrid>
      <w:tr>
        <w:trPr>
          <w:trHeight w:val="322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2"/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863,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42,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920,88</w:t>
            </w:r>
          </w:p>
        </w:tc>
      </w:tr>
      <w:tr>
        <w:trPr>
          <w:trHeight w:val="3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863,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942,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 920,88</w:t>
            </w:r>
          </w:p>
        </w:tc>
      </w:tr>
      <w:tr>
        <w:trPr>
          <w:trHeight w:val="3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4 416,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14 003,5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4 416,3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814 003,5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1 279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 945,7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1 279,4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34 945,7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Xl195">
    <w:name w:val="xl19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59:00Z</dcterms:created>
  <dc:creator>bokova</dc:creator>
  <dc:description/>
  <cp:keywords/>
  <dc:language>en-US</dc:language>
  <cp:lastModifiedBy>Кирилл</cp:lastModifiedBy>
  <cp:lastPrinted>2025-01-17T16:47:00Z</cp:lastPrinted>
  <dcterms:modified xsi:type="dcterms:W3CDTF">2025-10-29T08:59:00Z</dcterms:modified>
  <cp:revision>2</cp:revision>
  <dc:subject/>
  <dc:title/>
</cp:coreProperties>
</file>